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Výukový předmět: </w:t>
      </w:r>
      <w:r>
        <w:rPr>
          <w:rFonts w:cs="Arial" w:ascii="Arial" w:hAnsi="Arial"/>
          <w:b/>
          <w:bCs/>
        </w:rPr>
        <w:t>Český jazyk</w:t>
      </w:r>
    </w:p>
    <w:p>
      <w:pPr>
        <w:pStyle w:val="Normal"/>
        <w:rPr/>
      </w:pPr>
      <w:r>
        <w:rPr>
          <w:rFonts w:cs="Arial" w:ascii="Arial" w:hAnsi="Arial"/>
        </w:rPr>
        <w:t xml:space="preserve">Ročník: </w:t>
      </w:r>
      <w:r>
        <w:rPr>
          <w:rFonts w:cs="Arial" w:ascii="Arial" w:hAnsi="Arial"/>
          <w:b/>
          <w:bCs/>
        </w:rPr>
        <w:t>druhý</w:t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980"/>
        <w:gridCol w:w="2880"/>
        <w:gridCol w:w="2880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st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á tém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y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lišuje grafickou a zvukovou podobu slova, člení slova na slabiky, hlásky. Skládá slova z hlásek, slabik, skládá ze slov věty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lišuje druhy vět podle postoje mluvčíh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išuje krátké a dlouhé samohlásky, rozlišuje význam slova podle délky samohlás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užívá slov podobného a opačného významu, slova souřadná, nadřazená podřazen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ovnává slova a řídí podle různých hledis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jmenuje samohlásky krátké a dlouhé, souhlásky tvrdé, měkké, obojetné . Odůvodní a správně napíše y,i po tvrdých a měkkých souhláská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ůvodní a správně napíše ú/ů ve slove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íše správně slabiky dě, tě, ně, bě, pě, vě, m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í používat velká písmena na začátku vět a typických příkladech vlastních jmen osob, zvířat, místního pojmenová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jmenuje deset slovních druhů, vyhledá v textu podstatná jmé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jmenuje zpaměti abecedu, dokáže řadit slova podle abecedy, vyhledává v abecedním rejstří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ůvodní a správně píše slova s párovou souhláskou na konci i uvnitř slo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íše úhledně všechna písmena psací abecedy, čísli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ková výcho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-     dokáže se v textu orientovat, vyhledává odpovědi na otázky, hledá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klíčová slo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íše adresu, krátký dopis, pozdrav, blahopřání, vzka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voří smysluplné věty k obrázkům, nahrazuje slova jiným významem, pracuje s obrázkovou osnovo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isuje předmět, obrázek, osobu, zvíře, pracovní post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á a dovede popsat některé lidové zvyky a obyče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unikační a slohová výcho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ověk a společno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ověk a přírod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nostní a sociální výcho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ální výcho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Pohádky a pohádky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Ať žijí duchové!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Znám já ptáčka v lese“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čte s porozuměním texty přiměřeného rozsahu a náročnosti, snaží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se o správnou intonaci, rozumí přečtenému textu a reprodukuje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jeho obsa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slouchá uvědoměle literární texty, kreslí k textu ilustraci, vypráví co se mu v textu (knize) líbil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námí se se systémem půjčování knih v knihovně, přečte alespoň dvě knihy samostatn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náší zpaměti texty přiměřené jeho vě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lišuje pojmy pohádka, hádanka, báseň, kniha, knihovna, čtenář, básník, spisovatel, ilustrátor, divadlo, herec, režisér, hlavní postav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dí do divadla a na koncer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erární výcho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z.výš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09:53:00Z</dcterms:created>
  <dc:creator>Herzig</dc:creator>
  <dc:description/>
  <dc:language>en-US</dc:language>
  <cp:lastModifiedBy>IT</cp:lastModifiedBy>
  <cp:lastPrinted>2007-01-07T16:31:00Z</cp:lastPrinted>
  <dcterms:modified xsi:type="dcterms:W3CDTF">2007-08-21T11:09:00Z</dcterms:modified>
  <cp:revision>6</cp:revision>
  <dc:subject/>
  <dc:title>Předmět: Český jazyk</dc:title>
</cp:coreProperties>
</file>